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Rest of the First Centu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arly Church After Act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ages 1-17 (Emphasis on pages 11, 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book of Acts we have no ____________ _____________ of the history of the chur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years elapsed between the conclusion of Acts and the end of the first centu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List the three sources of information we have about this period of church history.  (See pages 2, 4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the expression, “the early church father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the “canon” of scriptu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are two things that distinguish the Bible from the literary works of men?  (See page 7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e basic thing that determined the right of a book to have a place in the canon was _____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uidance did Jesus promise His apostles that enabled them to reveal His w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claim did Paul make for the things he was teaching in 1 Cor. 2:12, 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 at least two instances showing that “inspired men viewed their words as inspired and authoritative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ce the New Testament books were all written between A.D. 50 and the end of the century, how did the earliest Christians know the will of Chri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(True  False)  The Roman Catholic Church gave us the Bib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wo men who were prominent in translating the scriptures into the English langua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really gets credit for the preservation of the inspired scripture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4:14:00Z</dcterms:created>
  <dc:creator>Frank D Vines</dc:creator>
  <dc:description/>
  <cp:keywords/>
  <dc:language>en-US</dc:language>
  <cp:lastModifiedBy>Don Vines</cp:lastModifiedBy>
  <dcterms:modified xsi:type="dcterms:W3CDTF">2018-03-09T18:13:00Z</dcterms:modified>
  <cp:revision>8</cp:revision>
  <dc:subject/>
  <dc:title>Quarter 13 Lesson 1</dc:title>
</cp:coreProperties>
</file>